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/>
        <w:tab/>
        <w:t xml:space="preserve">                                                              </w:t>
      </w:r>
      <w:r>
        <w:rPr>
          <w:sz w:val="18"/>
          <w:szCs w:val="18"/>
        </w:rPr>
        <w:t>Приложение № 6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15.12.2010г. № 7-24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  <w:t>Межбюджетные трансферты переданные бюджету Юрьевского сельсовета по законодательству РФ и Красноярского края  на 2011 год.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2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 xml:space="preserve">Передаваемые полномочия по решению вопросов 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/>
              <w:t>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на 2011 год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Средства на выполнение полномочий по созданию и обеспечению деятельности административной комисс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Осуществление первичного воинского учета на территориях 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58,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</w:t>
            </w: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0,7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8:05:00Z</dcterms:created>
  <dc:creator>Бухгалтнрия</dc:creator>
  <dc:description/>
  <cp:keywords/>
  <dc:language>en-US</dc:language>
  <cp:lastModifiedBy>-</cp:lastModifiedBy>
  <cp:lastPrinted>2010-12-21T15:50:00Z</cp:lastPrinted>
  <dcterms:modified xsi:type="dcterms:W3CDTF">2010-12-22T04:14:00Z</dcterms:modified>
  <cp:revision>8</cp:revision>
  <dc:subject/>
  <dc:title/>
</cp:coreProperties>
</file>